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нформ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о состоянии </w:t>
      </w:r>
      <w:r>
        <w:rPr>
          <w:rFonts w:cs="Times New Roman" w:ascii="Times New Roman" w:hAnsi="Times New Roman"/>
          <w:b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ежнациональ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тнош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>Буденнов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 территории Буденновского сельского поселения проживает </w:t>
      </w:r>
      <w:r>
        <w:rPr>
          <w:rFonts w:cs="Times New Roman" w:ascii="Times New Roman" w:hAnsi="Times New Roman"/>
          <w:sz w:val="26"/>
          <w:szCs w:val="26"/>
        </w:rPr>
        <w:t xml:space="preserve"> 3851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человек, </w:t>
      </w:r>
      <w:r>
        <w:rPr>
          <w:rFonts w:cs="Times New Roman" w:ascii="Times New Roman" w:hAnsi="Times New Roman"/>
          <w:sz w:val="26"/>
          <w:szCs w:val="26"/>
        </w:rPr>
        <w:t xml:space="preserve">в том числе 596 человек не коренных национальностей, это - армяне, грузины, дагестанцы, турки месхетинцы всего 19 национальностей.  Подавляющее большинство  национально культурных образований занято в сфере сельскохозяйственного производства, торговли сельскохозяйственной продукции и напряжения на рынке труда не создают. На территории поселения проживает 94 человек призывного возраста из них 25 турецкой национальности готовы пополнить ряды Российской армии, 33человека приняли участие в боевых действиях в Афганистане, первой и во второй Чеченской войне из них 5 турецкой национальности . Все национальности, без конфликтов, поддерживая  добрые соседские отношения. В целях обеспечения защиты прав и интересов всех групп населения, независимо от национальности и вероисповедания, на территории Буденновского сельского поселения, создан « Совет  по межнациональным отношениям при администрации Буденновского сельского поселения», который  включает в себя представителей разных диаспор проживающих на территории поселения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в соответствии с Федеральной целевой программой по «Воспитанию установок толерантного поведения и профилактике экстремизма в молодёжной среде» нами выполняются полномочия, прописанные в Уставе Будённовского сельского поселения, где к вопросам местного значения отнесено участие в профилактике терроризма и экстремизма, а также минимизации и ликвидации их последствий в границах посел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Буденновского сельского поселения от 27.09.2012г. №154,утверждена  долгосрочная целевая программа,  «Противодействие экстремизму и профилактика терроризма на территории Буденновского сельского  поселения Сальского района на 2012-2014 годы»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   № 216  от 15 октября 2013 года Утверждена муниципальная программа «Обеспечение общественного порядка и противодействие преступност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азработан план мероприятий по укреплению межнациональных отношений на территории посел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 целях выполнения программных мероприятий за отчетный период выполнены следующие мероприят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-. проведены 3 встречи с  представителями  национальных диаспор и руководителями всех форм собственности поселения, на которых обсуждались вопросы о недопущении межнациональных конфликтов и экстремизма среди насел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усилен контроль за проживающими в поселках лицами некоренной национальности, один раз в месяц проводятся рейды по отдаленным точкам с целью проверки паспортного режим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 на сходах граждан обсуждаются  вопросы с населением о межнациональных отношениях в  поселен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.изготавливаются памятки и листовки по профилактике межнациональных отношений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Добрососедство проверяется испытаниями- так на поселке Поливной было выявлено заболевание КРС «Бруцеллезом»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- поставлены задачи ,отработаны способы их решения – и хотя для жителей поселка турок, русских, дагестанцев, цыган  это повлекло большие издержки – обошлось без выяснения национальной принадлежности.     </w:t>
      </w:r>
    </w:p>
    <w:p>
      <w:pPr>
        <w:pStyle w:val="NormalWeb"/>
        <w:spacing w:beforeAutospacing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Web"/>
        <w:spacing w:beforeAutospacing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школе №80 обучается 358 школьников, из них 98 учащиеся турецкой национальности. Мы даем четкие ориентиры родителям об их ответственности за воспитание у детей уважения к  Законам Российской Федерации, нормам и правилам поведения в социуме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 актовом зале администрации, где работники отдела культуры  проводят мероприятия , можно встретить детей разных национальностей и разных возрастов, здесь каждый занят своим любимым делом и сообща делают поделки, участвуют в ролевых играх, в веселых спортивных эстафетах, изучают историю нашей малой родин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ята активно принимают участие во всех массовых мероприятиях поселения, посвященных: Дню Победы, дню народного Единства, дню международной толерантности, и многих других .Администрация Будённовского сельского поселения направляет свои усилия на профилактику  экстремизма в молодежной среде.   На территории поселения отмечена работа партийной группы «Единая Россия», Молодой гвардии, молодежного парламента, пионерской организации школы №80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    Ежегодно проводится с участием детей и взрослого населения   праздник  «Дружба народов», направленный на сохранение национальных традиций, формирование уважительного отношения к культурному национальному наследию разных народов;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в СДК  и библиотеке п. Конезавода имени Буденного проводятся тематические мероприятия на темы: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Будьте братьями друг другу», «Дружба начинается с улыбки», «В стране народных праздников», «Мы разные, но мы вместе» и д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.      Благодаря проделанной работе Совет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фактов вовлечения молодежи в воинствующие исламские группировки, а также обучение несовершеннолетних  религии вне рамок образовательной программы, проведение культовой  религиозной деятельности не выявлен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конфликтов с представителями некоренного населения на территории поселения не было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фактов нарушения законодательства о равноправии граждан по национальному, религиозному, этническому признакам на территории поселения не выявлены. Обращений граждан  по вопросам: противодействия терроризму, на деятельность общественных и религиозных объединений     не было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работа по противодействию  межнациональных конфликтов ведется в тесном контакте  с представителями правоохранительных орган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в рамках мероприятий постоянно проводятся рейды с  участием участкового  инспектора и ДНД по местам   присутствия молодежи  в вечернее время  . Проводятся рейды по проверке соблюдения запрета реализации алкогольной продукции несовершеннолетни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водятся совместные с ОВД проверки:- антитеррористической защищенности социально значимых объектов, их оснащенности средствами защиты, обученности персонала по предотвращению и минимизации последствий террористических действий. Так вчера в составе рабочей группы районной администрации проведена проверка защищенности объектов возможных террористических угроз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 телеретрансляторе, железнодорожном переезде, ЛПДС, гидроузле, системах водоснабжения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sz w:val="26"/>
          <w:szCs w:val="26"/>
        </w:rPr>
        <w:t>Буденнов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ельского поселения в 2014г. не выявлено партий, молодежных организаций, религиозных объединений и неформальных группировок экстремистской направленности. Регулярно проводятся сходы граждан,  на которых большое внимание уделяется на противодействия терроризму и недопущению межнациональных конфликтов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>Особо значимыми мероприятиями в рамках гармонизации межнациональных отношений являются мероприятия военно -патриотического характера в которых участвуют подростки всех национальностей проживающих на территории поселения. К таким мероприятиям можно отнести :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ткрытие мемориальной плиты в школе № 24 нашему земляку Погорелову Александру Ивановичу, погибшему в Афганистане,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бустройство братских могил : 24 погранполку на п. Манычстрое, на центральном кладбище и майору Траспову  в поселке Конезавод имени Буденного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Чествование ветеранов Афганистана: Москвина ,Охременко, Селявка  получивших медали «За исполнение служебного долга за пределами Отечества»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Чествование ветерана пограничной службы : Акимова Александра Анатольевича, получившего медаль «95 лет  Погранслужбы РФ»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Чествование  Рубцова Алексея – морского пехотинца получившего медаль « За  воссоединение Крыма с Россией»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Участие в обеспечении концертной программы группы ансамбля песни и пляски «Пограничник Кавказа»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>Информация о проделанной работе  периодически размещается на официальном сайте и на информационных стендах Буденновского сельского посел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Главная забота малого совета на обозримое будущее, чтобы нам не экспортировали межнациональную напряженность всякие там «Беловы –Поткин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Буденно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ельского поселения                                                                      С.В.М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осквина И.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тел. 4-11-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Hyperlink" w:uiPriority="0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6026"/>
    <w:pPr>
      <w:widowControl/>
      <w:bidi w:val="0"/>
      <w:spacing w:lineRule="auto" w:line="276" w:before="0" w:after="200"/>
      <w:ind w:hanging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6536da"/>
    <w:pPr>
      <w:keepNext w:val="true"/>
      <w:overflowPunct w:val="true"/>
      <w:spacing w:lineRule="auto" w:line="240" w:before="0" w:after="0"/>
      <w:ind w:firstLine="142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6536da"/>
    <w:rPr>
      <w:b/>
      <w:sz w:val="36"/>
    </w:rPr>
  </w:style>
  <w:style w:type="character" w:styleId="Style13" w:customStyle="1">
    <w:name w:val="Название Знак"/>
    <w:basedOn w:val="DefaultParagraphFont"/>
    <w:link w:val="Title"/>
    <w:qFormat/>
    <w:rsid w:val="006536da"/>
    <w:rPr>
      <w:sz w:val="24"/>
    </w:rPr>
  </w:style>
  <w:style w:type="character" w:styleId="InternetLink">
    <w:name w:val="Hyperlink"/>
    <w:basedOn w:val="DefaultParagraphFont"/>
    <w:semiHidden/>
    <w:unhideWhenUsed/>
    <w:rsid w:val="009e6026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b63ee"/>
    <w:rPr>
      <w:rFonts w:ascii="Tahoma" w:hAnsi="Tahoma" w:eastAsia="" w:cs="Tahoma" w:eastAsiaTheme="minorEastAs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6536da"/>
    <w:pPr>
      <w:overflowPunct w:val="true"/>
      <w:spacing w:lineRule="auto" w:line="240" w:before="0" w:after="0"/>
      <w:ind w:firstLine="142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uiPriority w:val="99"/>
    <w:unhideWhenUsed/>
    <w:qFormat/>
    <w:rsid w:val="009e6026"/>
    <w:pPr>
      <w:spacing w:lineRule="auto" w:line="240" w:beforeAutospacing="1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b63e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  <Pages>4</Pages>
  <Words>1179</Words>
  <Characters>6725</Characters>
  <CharactersWithSpaces>788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36:00Z</dcterms:created>
  <dc:creator>1</dc:creator>
  <dc:description/>
  <dc:language>en-US</dc:language>
  <cp:lastModifiedBy>Admin</cp:lastModifiedBy>
  <cp:lastPrinted>2014-11-06T09:22:00Z</cp:lastPrinted>
  <dcterms:modified xsi:type="dcterms:W3CDTF">2014-11-07T10:23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